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Chapter 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Solu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What’s a solu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Why some things dissolve and other things do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Concentr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Factors affecting solubil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Dilu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In This Chapt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Chapter 10, we learned a lot about liquids and their properties.  However, one thing we didn’t address was what happens when you take something and dissolve it in a liquid.  After all, many of the chemicals we work with are solids, and even though they’re easy to measure and manipulate, they tend to react at glacial rates.  By dissolving solids in liquids, one can manipulate their concentrations to ensure quick reaction rates.  The resulting mixtures are referred to as solu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owever, not all solids can dissolve in all liquids.  If they did, your drinking glass would dissolve every time you poured yourself a refreshing glass of milk.  In this chapter, we’ll learn about the formation, behavior, care, and feeding of solu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at Are Solu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word “solution” is just another fancy term for “homogeneous mixture” (Chapter 4).  In solutions, one material (called the solute) is completely dissolved in another (called the solvent).  Examples of solutions that I use around my house every day are fruit punch and contact lens solution, both of which contain solid solutes dissolved in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w:t>
        <w:b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When liquids can dissolve in one another they are said to be “miscible” (pronounced “miss-eh-bull”).  Examples of miscible liquids include rubbing alcohol and water, while oil and water are said to be “immiscible” because they don’t mi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How and Why Do Things Dissol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making a solution, it’s handy to know if one thing will dissolve in another.  After all, if somebody wants you to make them a liquid solution of one chemical, it won’t make you look good if you bring them a beaker of liquid with sludge sitting at the bottom because you picked the wrong solven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best way to tell if something will dissolve is to look at the polarities of the solvent and the solute.  If the polarities of the solvent and the solute are the same (both are polar or both are nonpolar), then the solute will probably dissolve.  If the polarities of each are different (one is polar, one is nonpolar), the solute will probably not dissolve.  Let’s explore why this happe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phenomenon that things with similar polarities tend to dissolve in one another is often summed up by the phrase “like dissolves lik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Why Polar Solvents Dissolve Ionic and Polar Solu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mentioned earlier, polar solvents are good at dissolving polar solutes.  To explain this, we’ll describe the process that occurs when table salt (sodium chloride) dissolves in wat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ased on what we learned in Chapter 9, we can see that water is a polar molecule with partial positive charge on each hydrogen atom and partial negative charge on the oxygen atom. This polarity is shown in the following figu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1fig01:  Water – same as 14.1 in CIG Chem, 2</w:t>
      </w:r>
      <w:r>
        <w:rPr>
          <w:rFonts w:cs="Courier New" w:ascii="Courier New" w:hAnsi="Courier New"/>
          <w:i/>
          <w:vertAlign w:val="superscript"/>
        </w:rPr>
        <w:t>nd</w:t>
      </w:r>
      <w:r>
        <w:rPr>
          <w:rFonts w:cs="Courier New" w:ascii="Courier New" w:hAnsi="Courier New"/>
          <w:i/>
        </w:rPr>
        <w:t xml:space="preserve"> ed, p. 153***</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Water is a polar covalent molecule that’s good at dissolving polar solid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onic solids always contain cations and anions.  As a result, when an ionic solid such as sodium chloride is placed into water, the following takes plac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1fig02:  Water dissolves an ionic compound, same as 14.2 in CIG Chem, 2</w:t>
      </w:r>
      <w:r>
        <w:rPr>
          <w:rFonts w:cs="Courier New" w:ascii="Courier New" w:hAnsi="Courier New"/>
          <w:i/>
          <w:vertAlign w:val="superscript"/>
        </w:rPr>
        <w:t>nd</w:t>
      </w:r>
      <w:r>
        <w:rPr>
          <w:rFonts w:cs="Courier New" w:ascii="Courier New" w:hAnsi="Courier New"/>
          <w:i/>
        </w:rPr>
        <w:t xml:space="preserve"> ed, p. 153***</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partial charges on water interact strongly with the ions in sodium chloride, making sodium chloride highly soluble in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When sodium chloride is placed into water, the partial positive charges on the hydrogen atoms in water are attracted to the negatively charged chloride ions.  Likewise, the partial negative charges on the oxygen atoms in water are attracted to the positively charged sodium ions.  Because the attractions of the water molecules for the sodium and chloride ions are greater than the forces holding the crystal together, the salt dissolve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milarly, we find that polar solutes such as methanol, ethanol, and isopropanol are highly soluble in water because they are also pol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In some cases, the attraction of water molecules for the polar solute isn’t enough to pull the solute molecules apart.  As a result, some polar solutes (such as the calcium carbonate found in limestone) don’t dissolve well in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Why Polar Solvents Don’t Dissolve Nonpolar Solu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like dissolves like” rule indicates that polar solvents will do a poor job of dissolving nonpolar solutes.  We can understand this by looking at the following figu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1fig03:  Water and CCl</w:t>
      </w:r>
      <w:r>
        <w:rPr>
          <w:rFonts w:cs="Courier New" w:ascii="Courier New" w:hAnsi="Courier New"/>
          <w:i/>
          <w:vertAlign w:val="subscript"/>
        </w:rPr>
        <w:t>4</w:t>
      </w:r>
      <w:r>
        <w:rPr>
          <w:rFonts w:cs="Courier New" w:ascii="Courier New" w:hAnsi="Courier New"/>
          <w:i/>
        </w:rPr>
        <w:t xml:space="preserve"> – same as 14.3 in CIG Chem, 2</w:t>
      </w:r>
      <w:r>
        <w:rPr>
          <w:rFonts w:cs="Courier New" w:ascii="Courier New" w:hAnsi="Courier New"/>
          <w:i/>
          <w:vertAlign w:val="superscript"/>
        </w:rPr>
        <w:t>nd</w:t>
      </w:r>
      <w:r>
        <w:rPr>
          <w:rFonts w:cs="Courier New" w:ascii="Courier New" w:hAnsi="Courier New"/>
          <w:i/>
        </w:rPr>
        <w:t xml:space="preserve"> ed, p. 154***</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Water doesn’t dissolve CCl</w:t>
      </w:r>
      <w:r>
        <w:rPr>
          <w:rFonts w:cs="Courier New" w:ascii="Courier New" w:hAnsi="Courier New"/>
          <w:i/>
          <w:vertAlign w:val="subscript"/>
        </w:rPr>
        <w:t>4</w:t>
      </w:r>
      <w:r>
        <w:rPr>
          <w:rFonts w:cs="Courier New" w:ascii="Courier New" w:hAnsi="Courier New"/>
          <w:i/>
        </w:rPr>
        <w:t xml:space="preserve"> because the strong interactions between water molecules are more important than the weak interactions between water and carbon tetrachlorid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the preceding figure, we can see what happens when we place carbon tetrachloride into water.  Because carbon tetrachloride is a nonpolar molecule, the interactions between adjacent molecules are very weak.  As a result of this, you might think that carbon tetrachloride would actually dissolve well in water.  However, consider this:  Water molecules form strong hydrogen bonds with one another, causing them to stick tightly to each other.  Since the water molecules have very strong intermolecular forces with each other and interact only very weakly with carbon tetrachloride (via London dispersion forces, Chapter 10), CCl</w:t>
        <w:softHyphen/>
      </w:r>
      <w:r>
        <w:rPr>
          <w:rFonts w:cs="Courier New" w:ascii="Courier New" w:hAnsi="Courier New"/>
          <w:vertAlign w:val="subscript"/>
        </w:rPr>
        <w:t>4</w:t>
      </w:r>
      <w:r>
        <w:rPr>
          <w:rFonts w:cs="Courier New" w:ascii="Courier New" w:hAnsi="Courier New"/>
        </w:rPr>
        <w:t xml:space="preserve"> is almost completely insoluble in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Why Nonpolar Solvents Don’t Dissolve Polar Solut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et’s imagine what happens when a polar solute such as sodium chloride is placed in a nonpolar solvent such as carbon tetrachloride.  Because CCl</w:t>
      </w:r>
      <w:r>
        <w:rPr>
          <w:rFonts w:cs="Courier New" w:ascii="Courier New" w:hAnsi="Courier New"/>
          <w:vertAlign w:val="subscript"/>
        </w:rPr>
        <w:t>4</w:t>
      </w:r>
      <w:r>
        <w:rPr>
          <w:rFonts w:cs="Courier New" w:ascii="Courier New" w:hAnsi="Courier New"/>
        </w:rPr>
        <w:t xml:space="preserve"> has no partial positive charges, it won’t be attracted to either the positive or negative charges in the sodium or chloride ions.  As we’ve mentioned before, the sodium and chloride ions in NaCl are strongly attracted to one another because of their opposite charges.  This very strong attraction between solute particles, as well as the very weak solvent-solute interaction, causes sodium chloride to be insoluble in carbon tetrachlor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Why Nonpolar Solvents Dissolve Nonpolar Solu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we place a nonpolar solid into a nonpolar solvent, “like dissolves like” implies that the solid will dissolve.  However, the only forces that will cause the liquid to be attracted to the solid are very weak London dispersion forces.  Why should the solid dissol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imagine that we’ve placed a chunk of carbon tetrabromide into a beaker containing carbon tetrachloride.  The carbon tetrabromide molecules in the solid are attracted to one another by very weak London dispersion forces, as are the carbon tetrachloride molecules in the solvent.  One might expect, then, that there is no particular reason for the solute to dissol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it turns out, there’s another force involved that pushes the solute to dissolve in the solvent.  Processes that increase the randomness of a system usually tend to occur spontaneously (we’ll discuss this concept, known as entropy, in Chapter 28).  Because the molecules in carbon tetrabromide will be made more random if they’re mixed with another compound and are floating around in solution, the carbon tetrabromide will dissolve in the carbon tetrachlor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1:  Based on the polarity of each solvent and solute, determine whether the solvent in each of the pairs will be likely to dissolve the solute listed.</w:t>
      </w:r>
    </w:p>
    <w:p>
      <w:pPr>
        <w:pStyle w:val="Normal"/>
        <w:rPr>
          <w:rFonts w:ascii="Courier New" w:hAnsi="Courier New" w:cs="Courier New"/>
        </w:rPr>
      </w:pPr>
      <w:r>
        <w:rPr>
          <w:rFonts w:cs="Courier New" w:ascii="Courier New" w:hAnsi="Courier New"/>
        </w:rPr>
        <w:t>a)  Solvent:  water.  Solute:  lithium chloride.</w:t>
      </w:r>
    </w:p>
    <w:p>
      <w:pPr>
        <w:pStyle w:val="Normal"/>
        <w:rPr/>
      </w:pPr>
      <w:r>
        <w:rPr>
          <w:rFonts w:cs="Courier New" w:ascii="Courier New" w:hAnsi="Courier New"/>
        </w:rPr>
        <w:t>b)  Solvent:  methanol (CH</w:t>
      </w:r>
      <w:r>
        <w:rPr>
          <w:rFonts w:cs="Courier New" w:ascii="Courier New" w:hAnsi="Courier New"/>
          <w:vertAlign w:val="subscript"/>
        </w:rPr>
        <w:t>3</w:t>
      </w:r>
      <w:r>
        <w:rPr>
          <w:rFonts w:cs="Courier New" w:ascii="Courier New" w:hAnsi="Courier New"/>
        </w:rPr>
        <w:t>OH).  Solute:  HBr.</w:t>
      </w:r>
    </w:p>
    <w:p>
      <w:pPr>
        <w:pStyle w:val="Normal"/>
        <w:rPr/>
      </w:pPr>
      <w:r>
        <w:rPr>
          <w:rFonts w:cs="Courier New" w:ascii="Courier New" w:hAnsi="Courier New"/>
        </w:rPr>
        <w:t>c)  Solvent:  carbon tetrachloride (CCl</w:t>
      </w:r>
      <w:r>
        <w:rPr>
          <w:rFonts w:cs="Courier New" w:ascii="Courier New" w:hAnsi="Courier New"/>
          <w:vertAlign w:val="subscript"/>
        </w:rPr>
        <w:t>4</w:t>
      </w:r>
      <w:r>
        <w:rPr>
          <w:rFonts w:cs="Courier New" w:ascii="Courier New" w:hAnsi="Courier New"/>
        </w:rPr>
        <w:t>).  Solute:  NH</w:t>
      </w:r>
      <w:r>
        <w:rPr>
          <w:rFonts w:cs="Courier New" w:ascii="Courier New" w:hAnsi="Courier New"/>
          <w:vertAlign w:val="subscript"/>
        </w:rPr>
        <w:t>3</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Determining the Concentration of a Solu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re are many ways to measure the amount of solute present in a solution.  Each method is useful for a different purpose in chemistry, so we’re unfortunately stuck with the task of learning all of them.  Without further ado, here they a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  Qualitative Concentr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amount of solute present in a solution can be described without numbers using one of the following term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Unsaturated</w:t>
      </w:r>
      <w:r>
        <w:rPr>
          <w:rFonts w:cs="Courier New" w:ascii="Courier New" w:hAnsi="Courier New"/>
        </w:rPr>
        <w:t>:  A solution that is “unsaturated” has not yet dissolved the maximum possible amount of solute.  For example, if you dissolve a teaspoon of salt into a swimming pool of water, the water in the pool is said to be unsaturated in salt because more salt can still be dissolved.  The problem with this method of describing concentration comes from its lack of specificity, as an entire bucket of salt dissolved in a swimming pool would also be described as unsaturated, as this still wouldn’t be the maximum amount of salt that can be dissolved in the po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re’s an easy test you can do to see if a solution is unsaturated, saturated, or supersaturated.  Simply add a very small amount of the solute to the solution.  If the solution is unsaturated the solute will dissolve, if it’s saturated the solute will sink to the bottom, and if it’s supersaturated you will observe crystals forming around the added solu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Saturated</w:t>
      </w:r>
      <w:r>
        <w:rPr>
          <w:rFonts w:cs="Courier New" w:ascii="Courier New" w:hAnsi="Courier New"/>
        </w:rPr>
        <w:t>:  These solutions have dissolved the maximum possible amount of solute.  For example, if you keep adding sugar to a glass of Kool-Aid, it will eventually stop dissolving and settle to the bottom.  This solution is said to be saturat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b]  </w:t>
      </w:r>
      <w:r>
        <w:rPr>
          <w:rFonts w:cs="Courier New" w:ascii="Courier New" w:hAnsi="Courier New"/>
          <w:b/>
        </w:rPr>
        <w:t xml:space="preserve">Supersaturated:  </w:t>
      </w:r>
      <w:r>
        <w:rPr>
          <w:rFonts w:cs="Courier New" w:ascii="Courier New" w:hAnsi="Courier New"/>
        </w:rPr>
        <w:t xml:space="preserve">These solutions are those that have dissolved </w:t>
      </w:r>
      <w:r>
        <w:rPr>
          <w:rFonts w:cs="Courier New" w:ascii="Courier New" w:hAnsi="Courier New"/>
          <w:i/>
        </w:rPr>
        <w:t>more</w:t>
      </w:r>
      <w:r>
        <w:rPr>
          <w:rFonts w:cs="Courier New" w:ascii="Courier New" w:hAnsi="Courier New"/>
        </w:rPr>
        <w:t xml:space="preserve"> than the usual maximum possible amount of solute.  These solutions are unusual and tend not to be very stable.  For example, the addition of a small mote of dust to such a solution causes enough of a disturbance that crystals spontaneously form until the solution reaches a saturated 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Some common hand warmers contain supersaturated solutions of sodium acetate.  When a small metal disc inside these solutions is flexed, it causes just enough disturbance to the solution to cause it to crystallize.  As the crystallization of sodium acetate is an exothermic process, the solution heats up and your fingers will be warmer than a den of squirre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Molarity (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olarity is probably the most commonly used way of measuring concentration and is defined as the number of moles of solute per liters of solu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say that we have made a solution by adding water to 120 grams (3.0 mol) of sodium hydroxide until the final volume of the solution is 2.1 liters.  The molarity of the solution is found using this equ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M = </w:t>
      </w:r>
      <w:r>
        <w:rPr>
          <w:rFonts w:cs="Courier New" w:ascii="Courier New" w:hAnsi="Courier New"/>
          <w:u w:val="single"/>
        </w:rPr>
        <w:t>moles of solute</w:t>
      </w:r>
      <w:r>
        <w:rPr>
          <w:rFonts w:cs="Courier New" w:ascii="Courier New" w:hAnsi="Courier New"/>
        </w:rPr>
        <w:t xml:space="preserve">  </w:t>
        <w:tab/>
        <w:t xml:space="preserve">= </w:t>
        <w:tab/>
      </w:r>
      <w:r>
        <w:rPr>
          <w:rFonts w:cs="Courier New" w:ascii="Courier New" w:hAnsi="Courier New"/>
          <w:u w:val="single"/>
        </w:rPr>
        <w:t>3.0 moles</w:t>
      </w:r>
      <w:r>
        <w:rPr>
          <w:rFonts w:cs="Courier New" w:ascii="Courier New" w:hAnsi="Courier New"/>
        </w:rPr>
        <w:t xml:space="preserve"> </w:t>
        <w:tab/>
        <w:t>= 1.4 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ters of solution</w:t>
        <w:tab/>
        <w:tab/>
        <w:t>2.1 lit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solution with a molarity of 1.4 is said to be a “1.4 molar” solu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b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roblem 2:  What is the molarity of a solution if 120 grams of acetic acid (C</w:t>
      </w:r>
      <w:r>
        <w:rPr>
          <w:rFonts w:cs="Courier New" w:ascii="Courier New" w:hAnsi="Courier New"/>
          <w:vertAlign w:val="subscript"/>
        </w:rPr>
        <w:t>2</w:t>
      </w:r>
      <w:r>
        <w:rPr>
          <w:rFonts w:cs="Courier New" w:ascii="Courier New" w:hAnsi="Courier New"/>
        </w:rPr>
        <w:t>H</w:t>
      </w:r>
      <w:r>
        <w:rPr>
          <w:rFonts w:cs="Courier New" w:ascii="Courier New" w:hAnsi="Courier New"/>
          <w:vertAlign w:val="subscript"/>
        </w:rPr>
        <w:t>3</w:t>
      </w:r>
      <w:r>
        <w:rPr>
          <w:rFonts w:cs="Courier New" w:ascii="Courier New" w:hAnsi="Courier New"/>
        </w:rPr>
        <w:t>O</w:t>
      </w:r>
      <w:r>
        <w:rPr>
          <w:rFonts w:cs="Courier New" w:ascii="Courier New" w:hAnsi="Courier New"/>
          <w:vertAlign w:val="subscript"/>
        </w:rPr>
        <w:t>2</w:t>
      </w:r>
      <w:r>
        <w:rPr>
          <w:rFonts w:cs="Courier New" w:ascii="Courier New" w:hAnsi="Courier New"/>
        </w:rPr>
        <w:t>H) have been diluted to a final volume of 3100 m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Molality (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olality is defined as the number of moles of solute per kilogram of solvent.  For example, if we were to add 2.5 kilograms of water to 4.5 moles of sugar, the molality would be equal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m = </w:t>
        <w:tab/>
      </w:r>
      <w:r>
        <w:rPr>
          <w:rFonts w:cs="Courier New" w:ascii="Courier New" w:hAnsi="Courier New"/>
          <w:u w:val="single"/>
        </w:rPr>
        <w:t>moles of solute</w:t>
      </w:r>
      <w:r>
        <w:rPr>
          <w:rFonts w:cs="Courier New" w:ascii="Courier New" w:hAnsi="Courier New"/>
        </w:rPr>
        <w:t xml:space="preserve"> </w:t>
        <w:tab/>
        <w:tab/>
        <w:t xml:space="preserve">= </w:t>
        <w:tab/>
      </w:r>
      <w:r>
        <w:rPr>
          <w:rFonts w:cs="Courier New" w:ascii="Courier New" w:hAnsi="Courier New"/>
          <w:u w:val="single"/>
        </w:rPr>
        <w:t>4.5 moles</w:t>
        <w:tab/>
      </w:r>
      <w:r>
        <w:rPr>
          <w:rFonts w:cs="Courier New" w:ascii="Courier New" w:hAnsi="Courier New"/>
        </w:rPr>
        <w:tab/>
        <w:t>= 1.8 m</w:t>
      </w:r>
    </w:p>
    <w:p>
      <w:pPr>
        <w:pStyle w:val="Normal"/>
        <w:rPr>
          <w:rFonts w:ascii="Courier New" w:hAnsi="Courier New" w:cs="Courier New"/>
        </w:rPr>
      </w:pPr>
      <w:r>
        <w:rPr>
          <w:rFonts w:cs="Courier New" w:ascii="Courier New" w:hAnsi="Courier New"/>
        </w:rPr>
        <w:tab/>
        <w:t>kilograms of solvent</w:t>
        <w:tab/>
        <w:tab/>
        <w:t>2.5 kilogra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solution with a molality of 1.8 is said to have a concentration of “1.8 mol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doing calculations with water, keep in mind that the density of water is 1.0 g/mL under standard conditions, so the number of kilograms of water is equal to the number of liters of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3:  Determine the molality of a solution in which 45 grams of calcium acetate are added to 560 mL of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Normality (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normality of a solution is defined as the number of moles of a reactive species, usually referred to as “equivalents” per liter of solution.  The use of “equivalents” will depend on the reaction being performed, so some knowledge of the specific chemical process taking place is necessary before computing normality.  At least, that’s the “normal” way of solving this problem (I couldn’t resist).</w:t>
      </w:r>
    </w:p>
    <w:p>
      <w:pPr>
        <w:pStyle w:val="Normal"/>
        <w:rPr>
          <w:rFonts w:ascii="Courier New" w:hAnsi="Courier New" w:cs="Courier New"/>
        </w:rPr>
      </w:pPr>
      <w:r>
        <w:rPr>
          <w:rFonts w:cs="Courier New" w:ascii="Courier New" w:hAnsi="Courier New"/>
        </w:rPr>
      </w:r>
    </w:p>
    <w:p>
      <w:pPr>
        <w:pStyle w:val="Normal"/>
        <w:rPr>
          <w:rStyle w:val="Applestylespan"/>
          <w:rFonts w:ascii="Courier New" w:hAnsi="Courier New" w:cs="Courier New"/>
          <w:color w:val="000000"/>
        </w:rPr>
      </w:pPr>
      <w:r>
        <w:rPr>
          <w:rFonts w:cs="Courier New" w:ascii="Courier New" w:hAnsi="Courier New"/>
        </w:rPr>
        <w:t>(d)  Mole Fraction (</w:t>
      </w:r>
      <w:r>
        <w:rPr>
          <w:rStyle w:val="Applestylespan"/>
          <w:rFonts w:cs="Courier New" w:ascii="Courier New" w:hAnsi="Courier New"/>
          <w:color w:val="000000"/>
        </w:rPr>
        <w:t>χ)</w:t>
      </w:r>
    </w:p>
    <w:p>
      <w:pPr>
        <w:pStyle w:val="Normal"/>
        <w:rPr>
          <w:rStyle w:val="Applestylespan"/>
          <w:rFonts w:ascii="Courier New" w:hAnsi="Courier New" w:cs="Courier New"/>
          <w:color w:val="000000"/>
        </w:rPr>
      </w:pPr>
      <w:r>
        <w:rPr/>
      </w:r>
    </w:p>
    <w:p>
      <w:pPr>
        <w:pStyle w:val="Normal"/>
        <w:rPr/>
      </w:pPr>
      <w:r>
        <w:rPr>
          <w:rStyle w:val="Applestylespan"/>
          <w:rFonts w:cs="Courier New" w:ascii="Courier New" w:hAnsi="Courier New"/>
          <w:color w:val="000000"/>
        </w:rPr>
        <w:t>The mole fraction of a component in a solution is defined as the number of moles of this component divided by the total number of moles of all components in the mixture (including the solvent).  In equation form, we can express the mole fraction of one component in a solution as being:</w:t>
      </w:r>
    </w:p>
    <w:p>
      <w:pPr>
        <w:pStyle w:val="Normal"/>
        <w:rPr>
          <w:rStyle w:val="Applestylespan"/>
          <w:rFonts w:ascii="Courier New" w:hAnsi="Courier New" w:cs="Courier New"/>
          <w:color w:val="000000"/>
        </w:rPr>
      </w:pPr>
      <w:r>
        <w:rPr/>
      </w:r>
    </w:p>
    <w:p>
      <w:pPr>
        <w:pStyle w:val="Normal"/>
        <w:rPr/>
      </w:pPr>
      <w:r>
        <w:rPr>
          <w:rStyle w:val="Applestylespan"/>
          <w:rFonts w:cs="Courier New" w:ascii="Courier New" w:hAnsi="Courier New"/>
          <w:color w:val="000000"/>
        </w:rPr>
        <w:t>χ</w:t>
      </w:r>
      <w:r>
        <w:rPr>
          <w:rStyle w:val="Applestylespan"/>
          <w:rFonts w:cs="Courier New" w:ascii="Courier New" w:hAnsi="Courier New"/>
          <w:color w:val="000000"/>
          <w:vertAlign w:val="subscript"/>
        </w:rPr>
        <w:t>A</w:t>
      </w:r>
      <w:r>
        <w:rPr>
          <w:rStyle w:val="Applestylespan"/>
          <w:rFonts w:cs="Courier New" w:ascii="Courier New" w:hAnsi="Courier New"/>
          <w:color w:val="000000"/>
        </w:rPr>
        <w:t xml:space="preserve"> = </w:t>
        <w:tab/>
        <w:tab/>
        <w:tab/>
        <w:tab/>
      </w:r>
      <w:r>
        <w:rPr>
          <w:rStyle w:val="Applestylespan"/>
          <w:rFonts w:cs="Courier New" w:ascii="Courier New" w:hAnsi="Courier New"/>
          <w:color w:val="000000"/>
          <w:u w:val="single"/>
        </w:rPr>
        <w:t>moles of A</w:t>
      </w:r>
    </w:p>
    <w:p>
      <w:pPr>
        <w:pStyle w:val="Normal"/>
        <w:rPr>
          <w:rFonts w:ascii="Courier New" w:hAnsi="Courier New" w:cs="Courier New"/>
        </w:rPr>
      </w:pPr>
      <w:r>
        <w:rPr>
          <w:rStyle w:val="Applestylespan"/>
          <w:rFonts w:cs="Courier New" w:ascii="Courier New" w:hAnsi="Courier New"/>
          <w:color w:val="000000"/>
        </w:rPr>
        <w:tab/>
        <w:t>moles of A + moles of B + moles of C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re A refers to the first component, B refers to the second component, and so forth.  As the “…” indicates, this calculation can be extended to include any number of components in the mix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4:  What is the mole fraction of water in a solution made by mixing 4.5 moles of isopropanol with 15.0 moles of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Parts Per Million (ppm) and Parts Per Billion (ppb)</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oth parts per million and parts per billion are units of concentration most frequently used in environmental analysis.  Because the solvent used is most frequently water, the concentration of an aqueous solution in ppm can be found by dividing the number of milligrams of solute by the number of liters of water.  Parts per billion can be determined by dividing the micrograms of solute by the number of liters of w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A Quick Summary of Units of Concentr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ollowing table includes all of the units of concentration we’ve mentioned in this chapter, as well as how to find the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table from CIG Chem, 2</w:t>
      </w:r>
      <w:r>
        <w:rPr>
          <w:rFonts w:cs="Courier New" w:ascii="Courier New" w:hAnsi="Courier New"/>
          <w:i/>
          <w:vertAlign w:val="superscript"/>
        </w:rPr>
        <w:t>nd</w:t>
      </w:r>
      <w:r>
        <w:rPr>
          <w:rFonts w:cs="Courier New" w:ascii="Courier New" w:hAnsi="Courier New"/>
          <w:i/>
        </w:rPr>
        <w:t xml:space="preserve"> ed, p. 158***</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Factors That Affect Solubilit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ometimes we want a thing to dissolve quickly because we get bored sitting in front of a beaker watching it dissolve.  Sometimes we want a larger quantity of a solute to dissolve than we could normally achieve.  Before mastering the material in</w:t>
      </w:r>
      <w:r>
        <w:rPr>
          <w:rFonts w:cs="Courier New" w:ascii="Courier New" w:hAnsi="Courier New"/>
          <w:b/>
        </w:rPr>
        <w:t xml:space="preserve"> </w:t>
      </w:r>
      <w:r>
        <w:rPr>
          <w:rFonts w:cs="Courier New" w:ascii="Courier New" w:hAnsi="Courier New"/>
        </w:rPr>
        <w:t>this chapter, both of these things would be impossible for you.  However, now that you know how solutions work, I feel confident in handing you the following ways of affecting solubil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Surface Area of the Solu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imagine that you’re trying to dissolve 1.0 grams of NaCl in a class of water.  Which would dissolve more quickly, a large crystal or the same mass ground into powd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f you guessed that the powder would dissolve more quickly, you’re right!  Because the powder has a larger surface area than the crystal, more of the ions in the salt are exposed to the solvent at a given time, causing them to dissolve more quickly.  It should be noted that breaking a solute into smaller pieces doesn’t change how much of it will dissolve – only how quickly it will dissol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Press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dissolving a gas within a liquid, the pressure of the gas has a huge effect on its solubility. When the pressure of a gas is low, the number of gas molecules that hit the surface of the liquid at any given time is low.  As a result, there are fewer chances for the gas to dissolve.  However, if the pressure of the gas is increased, the number of collisions between the gas molecules and the solvent increases, causing more of the gas molecules to dissolv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is relationship between pressure and solubility is called Henry’s Law, which states th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 = k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equation, P represents the pressure of the gas above the solvent, k is a mathematical constant that depends on the particular solution, and C represents the concentration of the gaseous solute in the solution.  As you can see from the equation, the higher the pressure of the gas, the more concentrated the solution will be.  Though pressure is an important factor in the solubility of a gas, it has very little effect on the solubilities of liquids or sol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Henry’s Law explains why soda stays carbonated when it’s in a sealed bottle, but goes flat when you pour it out.  In a sealed bottle, the atmosphere above the soda is carbon dioxide and is of high enough pressure that the CO</w:t>
      </w:r>
      <w:r>
        <w:rPr>
          <w:rFonts w:cs="Courier New" w:ascii="Courier New" w:hAnsi="Courier New"/>
          <w:vertAlign w:val="subscript"/>
        </w:rPr>
        <w:t>2</w:t>
      </w:r>
      <w:r>
        <w:rPr>
          <w:rFonts w:cs="Courier New" w:ascii="Courier New" w:hAnsi="Courier New"/>
        </w:rPr>
        <w:t xml:space="preserve"> that’s dissolved in the soda stays put.  However, when you open your soda, the CO</w:t>
      </w:r>
      <w:r>
        <w:rPr>
          <w:rFonts w:cs="Courier New" w:ascii="Courier New" w:hAnsi="Courier New"/>
          <w:vertAlign w:val="subscript"/>
        </w:rPr>
        <w:t>2</w:t>
      </w:r>
      <w:r>
        <w:rPr>
          <w:rFonts w:cs="Courier New" w:ascii="Courier New" w:hAnsi="Courier New"/>
        </w:rPr>
        <w:t xml:space="preserve"> on the surface escapes and the lack of pressure causes the dissolved CO</w:t>
      </w:r>
      <w:r>
        <w:rPr>
          <w:rFonts w:cs="Courier New" w:ascii="Courier New" w:hAnsi="Courier New"/>
          <w:vertAlign w:val="subscript"/>
        </w:rPr>
        <w:t>2</w:t>
      </w:r>
      <w:r>
        <w:rPr>
          <w:rFonts w:cs="Courier New" w:ascii="Courier New" w:hAnsi="Courier New"/>
        </w:rPr>
        <w:t xml:space="preserve"> to become less soluble, forming bubbles which remove it from soluti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emperatur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temperature of a liquid affects the solubility of both solids and gases.  For solids, the warmer the solvent is, the more soluble it will be and the faster it will dissolve (though there are exceptions).  On the other hand, gases become less soluble as the temperature of the solution increases, which is why carbonated beverages (which contain CO</w:t>
      </w:r>
      <w:r>
        <w:rPr>
          <w:rFonts w:cs="Courier New" w:ascii="Courier New" w:hAnsi="Courier New"/>
          <w:vertAlign w:val="subscript"/>
        </w:rPr>
        <w:t>2</w:t>
      </w:r>
      <w:r>
        <w:rPr>
          <w:rFonts w:cs="Courier New" w:ascii="Courier New" w:hAnsi="Courier New"/>
        </w:rPr>
        <w:t>) go flat more quickly on hot days than on cold o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Dilu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say that I want to make 1750 mL of a 0.100 M NaCl solution for a lab I’m working on, but the only thing that I can find in my stockroom is a great big bottle of 1.50 M NaCl solution.  How can I turn this 1.50 M solution into a 0.100 M solu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would dilute it!  Dilution is the process by which a solvent is added to a solution to make the solution less concentrated.  The equation we use for dilutions is:</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M</w:t>
      </w:r>
      <w:r>
        <w:rPr>
          <w:rFonts w:cs="Courier New" w:ascii="Courier New" w:hAnsi="Courier New"/>
          <w:vertAlign w:val="subscript"/>
        </w:rPr>
        <w:t>1</w:t>
      </w:r>
      <w:r>
        <w:rPr>
          <w:rFonts w:cs="Courier New" w:ascii="Courier New" w:hAnsi="Courier New"/>
        </w:rPr>
        <w:t>V</w:t>
      </w:r>
      <w:r>
        <w:rPr>
          <w:rFonts w:cs="Courier New" w:ascii="Courier New" w:hAnsi="Courier New"/>
          <w:vertAlign w:val="subscript"/>
        </w:rPr>
        <w:t>1</w:t>
      </w:r>
      <w:r>
        <w:rPr>
          <w:rFonts w:cs="Courier New" w:ascii="Courier New" w:hAnsi="Courier New"/>
        </w:rPr>
        <w:t xml:space="preserve"> = M</w:t>
      </w:r>
      <w:r>
        <w:rPr>
          <w:rFonts w:cs="Courier New" w:ascii="Courier New" w:hAnsi="Courier New"/>
          <w:vertAlign w:val="subscript"/>
        </w:rPr>
        <w:t>2</w:t>
      </w:r>
      <w:r>
        <w:rPr>
          <w:rFonts w:cs="Courier New" w:ascii="Courier New" w:hAnsi="Courier New"/>
        </w:rPr>
        <w:t>V</w:t>
      </w:r>
      <w:r>
        <w:rPr>
          <w:rFonts w:cs="Courier New" w:ascii="Courier New" w:hAnsi="Courier New"/>
          <w:vertAlign w:val="subscript"/>
        </w:rPr>
        <w:t>2</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ere M</w:t>
      </w:r>
      <w:r>
        <w:rPr>
          <w:rFonts w:cs="Courier New" w:ascii="Courier New" w:hAnsi="Courier New"/>
          <w:vertAlign w:val="subscript"/>
        </w:rPr>
        <w:t>1</w:t>
      </w:r>
      <w:r>
        <w:rPr>
          <w:rFonts w:cs="Courier New" w:ascii="Courier New" w:hAnsi="Courier New"/>
        </w:rPr>
        <w:t xml:space="preserve"> is the initial molarity of the solution, V</w:t>
      </w:r>
      <w:r>
        <w:rPr>
          <w:rFonts w:cs="Courier New" w:ascii="Courier New" w:hAnsi="Courier New"/>
          <w:vertAlign w:val="subscript"/>
        </w:rPr>
        <w:t>1</w:t>
      </w:r>
      <w:r>
        <w:rPr>
          <w:rFonts w:cs="Courier New" w:ascii="Courier New" w:hAnsi="Courier New"/>
        </w:rPr>
        <w:t xml:space="preserve"> is the initial volume of the solution, M</w:t>
      </w:r>
      <w:r>
        <w:rPr>
          <w:rFonts w:cs="Courier New" w:ascii="Courier New" w:hAnsi="Courier New"/>
          <w:vertAlign w:val="subscript"/>
        </w:rPr>
        <w:t>2</w:t>
      </w:r>
      <w:r>
        <w:rPr>
          <w:rFonts w:cs="Courier New" w:ascii="Courier New" w:hAnsi="Courier New"/>
        </w:rPr>
        <w:t xml:space="preserve"> is the molarity of the solution after it has been diluted, and V</w:t>
      </w:r>
      <w:r>
        <w:rPr>
          <w:rFonts w:cs="Courier New" w:ascii="Courier New" w:hAnsi="Courier New"/>
          <w:vertAlign w:val="subscript"/>
        </w:rPr>
        <w:t>2</w:t>
      </w:r>
      <w:r>
        <w:rPr>
          <w:rFonts w:cs="Courier New" w:ascii="Courier New" w:hAnsi="Courier New"/>
        </w:rPr>
        <w:t xml:space="preserve"> is the volume of the solution after dilu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determine how we’d make my 0.100 M NaCl solution, let’s use the equation above to figure out how much of the 1.50 M solution will be needed:</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M</w:t>
      </w:r>
      <w:r>
        <w:rPr>
          <w:rFonts w:cs="Courier New" w:ascii="Courier New" w:hAnsi="Courier New"/>
          <w:vertAlign w:val="subscript"/>
        </w:rPr>
        <w:t>1</w:t>
      </w:r>
      <w:r>
        <w:rPr>
          <w:rFonts w:cs="Courier New" w:ascii="Courier New" w:hAnsi="Courier New"/>
        </w:rPr>
        <w:t>V</w:t>
      </w:r>
      <w:r>
        <w:rPr>
          <w:rFonts w:cs="Courier New" w:ascii="Courier New" w:hAnsi="Courier New"/>
          <w:vertAlign w:val="subscript"/>
        </w:rPr>
        <w:t>1</w:t>
      </w:r>
      <w:r>
        <w:rPr>
          <w:rFonts w:cs="Courier New" w:ascii="Courier New" w:hAnsi="Courier New"/>
        </w:rPr>
        <w:t xml:space="preserve"> = M</w:t>
      </w:r>
      <w:r>
        <w:rPr>
          <w:rFonts w:cs="Courier New" w:ascii="Courier New" w:hAnsi="Courier New"/>
          <w:vertAlign w:val="subscript"/>
        </w:rPr>
        <w:t>2</w:t>
      </w:r>
      <w:r>
        <w:rPr>
          <w:rFonts w:cs="Courier New" w:ascii="Courier New" w:hAnsi="Courier New"/>
        </w:rPr>
        <w:t>V</w:t>
      </w:r>
      <w:r>
        <w:rPr>
          <w:rFonts w:cs="Courier New" w:ascii="Courier New" w:hAnsi="Courier New"/>
          <w:vertAlign w:val="subscript"/>
        </w:rPr>
        <w:t>2</w:t>
      </w:r>
    </w:p>
    <w:p>
      <w:pPr>
        <w:pStyle w:val="Normal"/>
        <w:jc w:val="center"/>
        <w:rPr>
          <w:rFonts w:ascii="Courier New" w:hAnsi="Courier New" w:cs="Courier New"/>
        </w:rPr>
      </w:pPr>
      <w:r>
        <w:rPr>
          <w:rFonts w:cs="Courier New" w:ascii="Courier New" w:hAnsi="Courier New"/>
        </w:rPr>
        <w:t>(1.50 M)(V</w:t>
      </w:r>
      <w:r>
        <w:rPr>
          <w:rFonts w:cs="Courier New" w:ascii="Courier New" w:hAnsi="Courier New"/>
          <w:vertAlign w:val="subscript"/>
        </w:rPr>
        <w:t>1</w:t>
      </w:r>
      <w:r>
        <w:rPr>
          <w:rFonts w:cs="Courier New" w:ascii="Courier New" w:hAnsi="Courier New"/>
        </w:rPr>
        <w:t>) = (0.100 M)(1750 mL)</w:t>
      </w:r>
    </w:p>
    <w:p>
      <w:pPr>
        <w:pStyle w:val="Normal"/>
        <w:jc w:val="center"/>
        <w:rPr/>
      </w:pPr>
      <w:r>
        <w:rPr>
          <w:rFonts w:cs="Courier New" w:ascii="Courier New" w:hAnsi="Courier New"/>
        </w:rPr>
        <w:t>V</w:t>
      </w:r>
      <w:r>
        <w:rPr>
          <w:rFonts w:cs="Courier New" w:ascii="Courier New" w:hAnsi="Courier New"/>
          <w:vertAlign w:val="subscript"/>
        </w:rPr>
        <w:t>1</w:t>
      </w:r>
      <w:r>
        <w:rPr>
          <w:rFonts w:cs="Courier New" w:ascii="Courier New" w:hAnsi="Courier New"/>
        </w:rPr>
        <w:t xml:space="preserve"> = 117 m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sing this equation, we’ve found that I need 117 mL of the 1.50 M NaCl solution to make the solution I actually wa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5:  How much of a 0.500 M NaCl solution would be needed to make 750 mL of a 0.125 M solu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solute in a solution is the thing that gets dissolved, and the solvent is the thing that does the dissolv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rPr>
        <w:t>[1b]  “Like dissolves like” (i.e. Polar solvents dissolve polar solutes, and nonpolar solvents dissolve nonpolar solute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1b]  There are many different ways to express the concentration of a solu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surface area of the solute, the pressure, and the temperature all affect solubil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Dilutions decrease the concentration of a solu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22:00Z</dcterms:created>
  <dc:creator>Ian Guch</dc:creator>
  <dc:description/>
  <cp:keywords/>
  <dc:language>en-US</dc:language>
  <cp:lastModifiedBy>Ian Guch</cp:lastModifiedBy>
  <dcterms:modified xsi:type="dcterms:W3CDTF">2011-03-28T12:22:00Z</dcterms:modified>
  <cp:revision>3</cp:revision>
  <dc:subject/>
  <dc:title>(a)  Chapter 10</dc:title>
</cp:coreProperties>
</file>